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rPr>
          <w:szCs w:val="31"/>
        </w:rPr>
      </w:pPr>
      <w:r>
        <w:rPr>
          <w:szCs w:val="31"/>
        </w:rPr>
        <w:t xml:space="preserve">УТВЕРЖДАЮ </w:t>
      </w:r>
    </w:p>
    <w:p>
      <w:pPr>
        <w:pStyle w:val="Normal"/>
        <w:shd w:fill="FFFFFF" w:val="clear"/>
        <w:ind w:left="5387" w:hanging="0"/>
        <w:rPr>
          <w:szCs w:val="31"/>
        </w:rPr>
      </w:pPr>
      <w:r>
        <w:rPr>
          <w:szCs w:val="31"/>
        </w:rPr>
        <w:t>Главный государственный санитарный врач Российской Федерации - Первый заместитель Министра здравоохранения Российской Федерации</w:t>
      </w:r>
    </w:p>
    <w:p>
      <w:pPr>
        <w:pStyle w:val="Normal"/>
        <w:shd w:fill="FFFFFF" w:val="clear"/>
        <w:ind w:left="5387" w:hanging="0"/>
        <w:jc w:val="right"/>
        <w:rPr>
          <w:szCs w:val="31"/>
        </w:rPr>
      </w:pPr>
      <w:r>
        <w:rPr>
          <w:szCs w:val="31"/>
        </w:rPr>
        <w:t xml:space="preserve">Г.Г. Онищенко </w:t>
      </w:r>
    </w:p>
    <w:p>
      <w:pPr>
        <w:pStyle w:val="Normal"/>
        <w:shd w:fill="FFFFFF" w:val="clear"/>
        <w:ind w:left="5387" w:hanging="0"/>
        <w:rPr>
          <w:szCs w:val="31"/>
        </w:rPr>
      </w:pPr>
      <w:r>
        <w:rPr>
          <w:szCs w:val="31"/>
        </w:rPr>
        <w:t xml:space="preserve">3 июля 2002 г. </w:t>
      </w:r>
    </w:p>
    <w:p>
      <w:pPr>
        <w:pStyle w:val="Normal"/>
        <w:shd w:fill="FFFFFF" w:val="clear"/>
        <w:ind w:left="5387" w:hanging="0"/>
        <w:rPr>
          <w:szCs w:val="31"/>
        </w:rPr>
      </w:pPr>
      <w:r>
        <w:rPr>
          <w:szCs w:val="31"/>
        </w:rPr>
        <w:t>Дата введения: 1 октября 2002 г.</w:t>
      </w:r>
    </w:p>
    <w:p>
      <w:pPr>
        <w:pStyle w:val="Normal"/>
        <w:shd w:fill="FFFFFF" w:val="clear"/>
        <w:ind w:firstLine="284"/>
        <w:rPr>
          <w:szCs w:val="31"/>
        </w:rPr>
      </w:pPr>
      <w:r>
        <w:rPr>
          <w:szCs w:val="31"/>
        </w:rPr>
      </w:r>
    </w:p>
    <w:p>
      <w:pPr>
        <w:pStyle w:val="Normal"/>
        <w:shd w:fill="FFFFFF" w:val="clear"/>
        <w:ind w:firstLine="284"/>
        <w:rPr>
          <w:szCs w:val="31"/>
        </w:rPr>
      </w:pPr>
      <w:r>
        <w:rPr>
          <w:szCs w:val="31"/>
        </w:rPr>
      </w:r>
    </w:p>
    <w:p>
      <w:pPr>
        <w:pStyle w:val="Normal"/>
        <w:shd w:fill="FFFFFF" w:val="clear"/>
        <w:ind w:firstLine="284"/>
        <w:jc w:val="center"/>
        <w:rPr>
          <w:szCs w:val="29"/>
        </w:rPr>
      </w:pPr>
      <w:r>
        <w:rPr>
          <w:szCs w:val="29"/>
        </w:rPr>
        <w:t>3.4. САНИТАРНАЯ ОХРАНА ТЕРРИТОРИИ</w:t>
      </w:r>
    </w:p>
    <w:p>
      <w:pPr>
        <w:pStyle w:val="Normal"/>
        <w:shd w:fill="FFFFFF" w:val="clear"/>
        <w:ind w:firstLine="284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Санитарно-карантинный контроль в морских и речных портах, открытых для международных сообще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Методические указания</w:t>
      </w:r>
    </w:p>
    <w:p>
      <w:pPr>
        <w:pStyle w:val="Normal"/>
        <w:shd w:fill="FFFFFF" w:val="clear"/>
        <w:ind w:firstLine="284"/>
        <w:jc w:val="center"/>
        <w:rPr>
          <w:szCs w:val="31"/>
        </w:rPr>
      </w:pPr>
      <w:r>
        <w:rPr>
          <w:szCs w:val="3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1"/>
        </w:rPr>
      </w:pPr>
      <w:r>
        <w:rPr>
          <w:b/>
          <w:bCs/>
          <w:szCs w:val="31"/>
        </w:rPr>
        <w:t>МУ 3.4.1127-02</w:t>
      </w:r>
    </w:p>
    <w:p>
      <w:pPr>
        <w:pStyle w:val="Normal"/>
        <w:shd w:fill="FFFFFF" w:val="clear"/>
        <w:ind w:firstLine="284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shd w:fill="FFFFFF" w:val="clear"/>
        <w:ind w:firstLine="284"/>
        <w:rPr>
          <w:szCs w:val="30"/>
        </w:rPr>
      </w:pPr>
      <w:r>
        <w:rPr>
          <w:szCs w:val="30"/>
        </w:rPr>
        <w:t xml:space="preserve">ББК 51.22 </w:t>
      </w:r>
    </w:p>
    <w:p>
      <w:pPr>
        <w:pStyle w:val="Normal"/>
        <w:shd w:fill="FFFFFF" w:val="clear"/>
        <w:ind w:firstLine="284"/>
        <w:rPr>
          <w:szCs w:val="30"/>
          <w:lang w:val="en-US"/>
        </w:rPr>
      </w:pPr>
      <w:r>
        <w:rPr>
          <w:szCs w:val="30"/>
          <w:lang w:val="en-US"/>
        </w:rPr>
        <w:t>C18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1. Разработаны: Департаментом госсанэпиднадзора Министерства здравоохранения Российской Федерации (Н.В. Шестопалов, Б.Г. Лыткин, Ю.М. Федоров, Н.Я. Жилина); Ростовским-на-Дону научно-исследовательским противочумным институтом Минздрава России (Ю.М. Ломов, В.И. Прометной, Э.А. Москвитина, Б.П. Голубев); Центром государственного санитарно-эпидемиологического надзора на транспорте (водном и воздушном) в Южном регионе (В.А. Стахова, И.И. Богунов, Е.А. Гильденберг); Центром государственного санитарно-эпидемиологического надзора на транспорте (водном и воздушном) в Дальневосточном регионе (В.В. Фисенко, А.В. Переверзев)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2. Утверждены Главным государственным санитарным врачом Российской Федерации, Первым заместителем Министра здравоохранения Российской Федерации Г.Г. Онищенко 3 июля 2002 г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3. Введены взамен "Положения о санитарно-карантинном отделе санитарно-эпидемиологической станции в порту, открытом для международных связей" от 9 марта 1987 г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1.1. Методические указания по внедрению и применению санитарных правил "Санитарная охрана территории Российской Федерации" устанавливают общие требования к содержанию работы должностных лиц и полномочия главных государственных санитарных врачей по территориям (ведомствам) при осуществлении санитарно-карантинного контроля в пунктах пропуска через Государственную границу Российской Федерации.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1.2. Методические указания предназначены для должностных лиц, осуществляющих санитарно-карантинный контроль в морских и речных портах, открытых для международных сообщений.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1.3. Методические указания обязательны для выполнения на всей территории Российской Федерации при осуществлении государственного санитарно-эпидемиологического надзора в пунктах пропуска через Государственную границу Российской Федер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31"/>
        </w:rPr>
        <w:t>1.4. Методические указания разработаны на основании Федерального закона № 52-ФЗ от 30.03.99 "О санитарно-эпидемиологическом благополучии населения" (Собрание законодательства Российской Федерации, 1999, № 14, ст. 1650), постановлений Правительства Российской Федерации № 554 от 24.07.00 "Об утверждении По</w:t>
      </w:r>
      <w:r>
        <w:rPr>
          <w:szCs w:val="30"/>
        </w:rPr>
        <w:t>ложения о государственной санитарно-эпидемиологической службе Российской Федерации" (Собрание законодательства Российской Федерации, 2000, № 31, ст. 3295), № 60 от 19.01.98 "Об утверждении Положения о пунктах пропуска через Государственную границу Российской Федерации" (Собрание законодательства Российской Федерации, 1998, № 4, ст. 485)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3"/>
        </w:rPr>
      </w:pPr>
      <w:r>
        <w:rPr>
          <w:b/>
          <w:bCs/>
          <w:szCs w:val="33"/>
        </w:rPr>
        <w:t>2. Нормативные ссылки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2.1. Федеральный закон "О санитарно-эпидемиологическом благополучии населения" от 30 марта 1999 года № 52-ФЗ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2.2. Закон Российской Федерации "О Государственной границе Российской Федерации" от 1 апреля 1993 года № 4730-1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2.3. Постановление Правительства Российской Федерации от 24.07.00 №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2.4. Постановление Правительства Российской Федерации от 19.01.98 № 60 "Об утверждении Положения о пунктах пропуска через Государственную границу Российской Федерации"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2.5. Приказ Министерства здравоохранения Российской Федерации от 02.07.99 № 263 "О введении в действие Перечня инфекционных заболеваний, требующих проведения мероприятий по санитарной охране территории Российской Федерации"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30"/>
        </w:rPr>
        <w:t>2.6. Порядок контроля и надзора за транспортными перевозками опасных отходов, утвержденный совместным приказом Министерства здравоохранения Российской Федерации, Государственного комитета Российской Федерации по охране окружающей среды, Государственного таможенного комитета Российской Федерации, Федерального горного и промышленного надзора Российской Федерации от 31.12.98 № 787/396/256/910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2.7. Санитарные правила "Санитарная охрана территории Российской Федерации" СанПиН 3.4.035-95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2.8. Методические указания "Организация, обеспечение и оценка противоэпидемической готовности медицинских учреждений к проведению мероприятий в случае завоза или возникновения особо опасных инфекций, контагиозных вирусных геморрагических лихорадок, инфекционных болезней неясной этиологии, представляющих опасность для населения Российской Федерации и международного сообщения" МУ 3.4.1030—01.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2.9. Международные медико-санитарные правила (1969). Третье аннотированное издание /ВОЗ.—Женева, 1985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31"/>
        </w:rPr>
        <w:t xml:space="preserve">2.10. Международный кодекс морской перевозки опасных грузов.—С-Пб., 1995. Т. </w:t>
      </w:r>
      <w:r>
        <w:rPr>
          <w:szCs w:val="31"/>
          <w:lang w:val="en-US"/>
        </w:rPr>
        <w:t>IV</w:t>
      </w:r>
      <w:r>
        <w:rPr>
          <w:szCs w:val="31"/>
        </w:rPr>
        <w:t>.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3"/>
        </w:rPr>
      </w:pPr>
      <w:r>
        <w:rPr>
          <w:b/>
          <w:bCs/>
          <w:szCs w:val="33"/>
        </w:rPr>
        <w:t>3. Общие положения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3.1. Должностные лица (далее - персонал) санитарно-карантинных отделов, отделений (СКО) в своей работе руководствуются Федеральным законом № 52-ФЗ от 30.03.99 "О санитарно-эпидемиологическом благополучии населения", Положением о государственной санитарно-эпидемиологической службе Российской Федерации, Положением о пунктах пропуска через Государственную границу Российской Федерации, утвержденными постановлениями Правительства Российской Федерации, Главного государственного санитарного врача Российской Федерации, санитарными правилами, методическими указаниями и другими нормативными правовыми документами Минздрава России.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3.2. Санитарно-карантинный контроль распространяется на прибывающие из-за рубежа и убывающие за рубеж морские и речные суда, членов экипажей, пассажиров, лихтеры, контейнеры, грузы и товары.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3.3. Санитарно-карантинный контроль предшествует другим видам досмотра в пунктах пропуска через Государственную границу Российской Федерации. Должностные лица, осуществляющие санитарно-карантинный контроль, имеют свободный доступ на морские и речные суда, независимо от их государственной принадлежности и форм собственности, а также во все помещения, где могут находиться члены экипажа, пассажиры и грузы. По окончании санитарно-карантинного контроля судов, прибывших из-за границы, а также после проведения на них при необходимости противоэпидемических мероприятий, осуществляется пограничный, таможенный и другие виды государственного контроля.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3.4. Взаимодействие по осуществлению санитарно-карантинного контроля с пограничной службой, таможенными органами, пограничной ветеринарной, карантина растений службами и другими контрольными органами по выявлению на транспортных средствах среди прибывших пассажиров, членов экипажа больных, носителей и переносчиков инфекционных заболеваний осуществляется на основании соглашений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3.5. Санитарно-карантинный контроль организуется по постоянной схеме при осуществлении регулярных транспортных перевозок морскими или речными судами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3.6. Санитарно-карантинный контроль организуется по временной схеме в виде выездных бригад (групп) специалистов» определенных приказом по центру госсанэпиднадзора, в том случае когда осуществляются нерегулярные транспортные перевозки, при поступлении соответствующей заявки или информации о международных транспортных средствах, прибывающих или убывающих за рубеж от таможенных органов или федеральной пограничной службы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30"/>
        </w:rPr>
        <w:t xml:space="preserve">3.7. Персонал санитарно-карантинного отдела (отделения) обеспечивается защитными костюмами </w:t>
      </w:r>
      <w:r>
        <w:rPr>
          <w:szCs w:val="30"/>
          <w:lang w:val="en-US"/>
        </w:rPr>
        <w:t>I</w:t>
      </w:r>
      <w:r>
        <w:rPr>
          <w:szCs w:val="30"/>
        </w:rPr>
        <w:t xml:space="preserve"> типа и укладкой для забора материала от больного, подозрительного на инфекционное заболевание, требующее проведения мероприятий по санитарной охране территории (прилож. </w:t>
      </w:r>
      <w:r>
        <w:rPr>
          <w:szCs w:val="30"/>
          <w:lang w:val="en-US"/>
        </w:rPr>
        <w:t>1</w:t>
      </w:r>
      <w:r>
        <w:rPr>
          <w:szCs w:val="30"/>
        </w:rPr>
        <w:t>)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3.8. Санитарно-карантинные отделы (отделения) для сбора павших грызунов, летающих кровососущих, в случае их выявления на морских и речных судах, обеспечиваются центром госсанэпиднадзора специальной укладкой (прилож. 2)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3.9. Санитарно-карантинный отдел (отделение) организует и проводит мероприятия в соответствии с функциями должностных лиц, обеспечивающих санитарно-карантинный контроль, и оперативным планом противоэпидемической готовности на случай выявления больного с подозрением на инфекционное заболевание, требующее проведения мероприятий по санитарной охране территории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3.10. Санитарно-карантинный отдел (отделение) использует штампы для специальных отметок в международных медико-санитарных документах, сопроводительных документах на грузы и товары, проходящие через пункт пропуска через Государственную границу Российской Федерации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3.11. Учет работы санитарно-карантинного отдела (отделения) регистрируется в журналах (с указанием количества прибывших и убывших судов, санитарно-карантинного контроля судов, учет мероприятий по государственному санитарно-эпидемиологическому надзору за судами, выявление больных с подозрением на инфекционное заболевание, выдачу предписания по медицинскому обследованию и др.), оформляется в месячных донесениях и годовых отчетах и представляется центру госсанэпиднадзора, на базе которого он формируется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3.12. Персонал санитарно-карантинного отдела (отделения) осуществляет контроль за: направлением на медицинское обследование в учреждения здравоохранения выявленного больного с подозрением на инфекционное заболевание, требующее проведения мероприятий по санитарной охране территории; состоянием больного, а также лиц, контактировавших с ним; подтвержденным и окончательным диагнозом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3.13. Должностные лица санитарно-карантинного отдела (отделения) периодически проводят тренировочные учения (занятия) с персоналом транспортного предприятия и экипажами морских и речных судов заграничного плавания по осуществлению первичных противоэпидемических мероприятий в случае выявления больного с подозрением на инфекционное заболевание, требующее проведения мероприятий по санитарной охране территории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3.14. Должностные лица, осуществляющие санитарно-карантинный контроль, должны иметь подготовку по вопросам санитарной охраны территории, организации и проведения противоэпидемических мероприятий в очагах инфекционных заболеваний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3.15. Персонал санитарно-карантинного отдела (отделения) во время исполнения служебных обязанностей должен носить форменную одежду установленного образца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3.16. Центр госсанэпиднадзора, на базе которого сформирован санитарно-карантинный отдел (отделение), осуществляет организационно-методическое руководство работой СКО, включая санитарно-карантинный контроль, проведение противоэпидемических мероприятий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3.17. Противочумные учреждения оказывают консультативно-методическую и практическую помощь по вопросам: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9"/>
        </w:rPr>
        <w:t xml:space="preserve">- зоолого-паразитологического обследования территории транспортного предприятия, морских и речных судов, лабораторной диагностики материала, подозрительного на зараженность микроорганизмами </w:t>
      </w:r>
      <w:r>
        <w:rPr>
          <w:szCs w:val="29"/>
          <w:lang w:val="en-US"/>
        </w:rPr>
        <w:t>I</w:t>
      </w:r>
      <w:r>
        <w:rPr>
          <w:szCs w:val="29"/>
        </w:rPr>
        <w:t>—</w:t>
      </w:r>
      <w:r>
        <w:rPr>
          <w:szCs w:val="29"/>
          <w:lang w:val="en-US"/>
        </w:rPr>
        <w:t>II</w:t>
      </w:r>
      <w:r>
        <w:rPr>
          <w:szCs w:val="29"/>
        </w:rPr>
        <w:t xml:space="preserve"> групп патогенности;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- подготовки медицинских работников СКО по клинике и эпидемиологии инфекционных заболеваний, требующих проведения мероприятий по санитарной охране территории Российской Федерации, выявлению носителей и переносчиков возбудителей инфекции, проведению первичных противоэпидемических мероприятий на транспортных средствах и объектах в пункте пропуска через Государственную границу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3.18. Центры госсанэпиднадзора совместно с противочумными учреждениями проводят систематически подготовку служб государственного контроля пункта пропуска по вопросам взаимодействия служб контроля, выявления больных с симптомами инфекционного заболевания, носителей и переносчиков возбудителей инфекции, проведения первичных противоэпидемических мероприятий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3.19. СКО работает во взаимодействии с персоналом транспортного предприятия, лечебно-профилактической службы административной территории, на базе которых формируются учреждения специального назначения (инфекционный госпиталь, провизорный госпиталь, изолятор, обсерватор)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3.20. Центр госсанэпиднадзора организует и осуществляет взаимный обмен информацией с пограничным контрольным ветеринарным пунктом, совместное проведение противоэпидемических и противоэпизоотийных мероприятий при выявлении подозрения на заражение зоонозными инфекциями, общими для человека и животных, а также при выявлении животноводческой продукции, не имеющей санитарно-эпидемиологического заключения о ее соответствии санитарным правилам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4. Функции должностных лиц, обеспечивающих санитарно-карантинный контроль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4.1. Обеспечение санитарной охраны территории, направленной на предупреждение завоза и распространения на территории Российской Федерации инфекционных заболеваний, представляющих опасность для населения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4.2. Предотвращение ввоза на территорию Российской Федерации товаров, химических, биологических и радиоактивных веществ, отходов и иных грузов, представляющих опасность для человека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4.3. Недопущение к ввозу опасных грузов и товаров, ввоз которых на территорию Российской Федерации запрещен, а также грузов и товаров, в отношении которых при проведении санитарно-карантинного контроля установлено, что их ввоз создает угрозу возникновения и распространения инфекционных заболеваний или массовых неинфекционных заболеваний (отравлений)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4.4. Получение от пограничной, таможенной, пограничной ветеринарной, карантина растений, миграционной и других служб и органов контроля информации по вопросам обеспечения санитарной охраны территории Российской Федерации.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4.5. Получение от администрации (владельцев) транспортных средств, должностных, юридических лиц и граждан, находящихся в пункте пропуска через Государственную границу Российской Федерации, необходимых документов и материалов для проведения санитарно-карантинного контроля.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5. Содержание работы должностных лиц, осуществляющих санитарно-карантинный контроль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5.1. Разрабатывают и корректируют совместно с заинтересованными службами транспортного предприятия морского (речного) порта план оперативных мероприятий на случай выявления в пункте пропуска инфекционных заболеваний, требующих проведения мероприятий по санитарной охране территории Российской Федерации, утверждают оперативные планы противоэпидемической готовности морских и речных судов заграничного плавания России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5.2. Организуют проведение противоэпидемических мероприятий в очагах опасных и других инфекционных заболеваний, возникших на морских и речных судах и пункте пропуска через Государственную границу Российской Федерации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5.3. Контролируют готовность к работе изолятора для временной изоляции выявленных больных, подозрительных на инфекционное заболевание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5.4. Несут ответственность за условия хранения и использования оборудования и имущества, предоставленного для работы СКО, обеспечивают его сохранность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5.5. Проводят учет прибывающих в пункт пропуска транспортных средств, членов экипажа, пассажиров и грузов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5.6. Получают от администрации транспортного предприятия ежесуточные сводки движения судов.</w:t>
      </w:r>
    </w:p>
    <w:p>
      <w:pPr>
        <w:pStyle w:val="Normal"/>
        <w:shd w:fill="FFFFFF" w:val="clear"/>
        <w:ind w:firstLine="284"/>
        <w:rPr>
          <w:szCs w:val="29"/>
        </w:rPr>
      </w:pPr>
      <w:r>
        <w:rPr>
          <w:szCs w:val="29"/>
        </w:rPr>
        <w:t>5.7. Проводят учет результатов санитарно-карантинного контроля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5.8. Осуществляют государственный санитарно-эпидемиологический надзор за транспортными средствами, находящимися на территории пункта пропуска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5.9. Контролируют выполнение требований санитарных правил перевозки химических, биологических, радиоактивных веществ, грузов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5.10. Обеспечивают проведение оперативного лабораторно-инструментального контроля грузов и товаров, прибывающих из зараженных районов в результате радиоактивных, химических и биологических аварий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30"/>
        </w:rPr>
        <w:t>5.11. Составляют предписания о санитарных правонарушениях на должностных, юридических лиц и граждан, допустивших или создавших угрозу санитарно-эпидемиологическому благополучию населения, а также готовят материалы для привлечения к административной или уголовной ответственности лиц, допустивших санитарные правонарушения требований Федерального закона "О санитарно-эпидемиологическом благополучии населения", санитарных правил "Санитарная охрана территории Российской Федерации", действующих на территории Российской Федерации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5.12. При выявлении нарушений санитарного законодательства выдают предписание с целью недопущения завоза больных, носителей и переносчиков возбудителей инфекции, грузов и товаров, запрещенных для реализации на территории Российской Федерации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5.13. Осуществляют при контроле прибывающих морских и речных судов: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оценку информации, получаемой от администрации морского и речного судна, согласно международной морской санитарной декларации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выдают разрешение на право свободных сношений с портом судам, от администрации которых поступила (не поступила) информация о наличии на них больных с симптомами инфекционных заболеваний, комаров, павших грызунов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санитарно-карантинный контроль морских и речных судов, членов экипажа, пассажиров, лихтеров, контейнеров, грузов и товаров, ввозимых на территорию Российской Федерации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5.14. В целях предупреждения завоза инфекционных заболеваний на территорию Российской Федерации в соответствии со своей компетенцией проводят: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опрос прибывших в пункты пропуска членов экипажа и пассажиров о состоянии здоровья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при наличии жалоб на состояние здоровья, медицинский осмотр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досмотр морских и речных судов на наличие носителей и переносчиков инфекционных болезней (грызунов, комаров) или следов их пребывания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5.15. При получении информации о наличии больных или при выявлении больных с подозрением на инфекционное заболевание при проведении санитарно-карантинного контроля, персонал санитарно-карантинного отдела обязан: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- передать распоряжение диспетчерской службе об отведении транспортного средства к санитарному причалу, запретить выход членов экипажа, выгрузку пассажиров, багажа, грузов, проведение пограничного, таможенного и других видов государственного контроля;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- срочно представить экстренное извещение главному врачу центра госсанэпиднадзора, обеспечивающего проведение санитарно-карантинного контроля, и передать информацию о выявленном больном, подозрительном на инфекционное заболевание;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- принять меры (дать распоряжение) к немедленной временной изоляции больного по месту выявления;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- по постановлению главного государственного санитарного врача административной территории о проведении эпидемиологического расследования провести: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эпидемиологическое расследование для установления причин и выявления условий возникновения инфекционного заболевания, выявления лиц, контактировавших с больными инфекционными заболеваниями;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направить на медицинское обследование, госпитализацию с изоляцией, лечение лиц, больных инфекционным заболеванием, лиц с подозрением на такие заболевания и контактировавших с больными инфекционными заболеваниями;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забор материала от людей для лабораторного исследования, используя для этой цели укладку (прилож. 1);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санитарный досмотр транспортного средства, груза с целью определения необходимого объема дезинфекции предметов и частей транспортного средства, в т. ч. багажа, постельных принадлежностей, одежды;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по эпидемиологическим показаниям выдать предписание администрации (владельцу) морского (речного) судна на проведение противоэпидемических мероприятий, при выявлении падежа грызунов, комаров на транспортном средстве провести их сбор (прилож. 2), выдать предписание о назначении дератизации, дезинсекции (прилож. 3) и осуществить контроль выполнения предпис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9"/>
        </w:rPr>
        <w:t>5.16. Осуществляют контроль за качеством дезинфекции, дератизации и дезинсекции совместно со специалистами центра госсанэпиднадзора на транспорте в субъекте Российской Федерации, городах, районах, которые проводит бригада дезинфекторов Государственного унитарного дезинфекционного предприятия, отдела дезинфекции центра госсанэпиднадзора на транспорте в субъекте Рос</w:t>
      </w:r>
      <w:r>
        <w:rPr>
          <w:szCs w:val="31"/>
        </w:rPr>
        <w:t>сийской Федерации, городах, районах, имеющих лицензию на этот вид деятельности, уточняют наличие сертификата соответствия используемых дезинфекционных, дезинсекционных средств и родентицидов.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5.17. Контролируют сохранность багажа больного и контактировавших с ним лиц после его обработки, которую обеспечивает транспортное предприятие по месту выявления больного.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5.18. Выдают разрешение на право свободных сношений с портом морскому, речному судну после проведения противоэпидемических мероприятий.</w:t>
      </w:r>
    </w:p>
    <w:p>
      <w:pPr>
        <w:pStyle w:val="Normal"/>
        <w:shd w:fill="FFFFFF" w:val="clear"/>
        <w:ind w:firstLine="284"/>
        <w:jc w:val="both"/>
        <w:rPr>
          <w:szCs w:val="31"/>
        </w:rPr>
      </w:pPr>
      <w:r>
        <w:rPr>
          <w:szCs w:val="31"/>
        </w:rPr>
        <w:t>5.19. Запрещают при въезде на территорию Российской Федерации свободное сношение владельцев транспортных средств, членов экипажа, пассажиров и других лиц с представителями государственных служб контроля, ввоз продукции и товаров, не имеющих санитарно-эпидемиологического заключения, а также ввоз опасных грузов и товаров, в случаях выявления нарушений требований санитарных правил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5.20. Проводят проверку международной медико-санитарной документации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5.21. Выдают по соответствующей просьбе администрации (владельцев) транспортных средств, пассажиров, грузоотправителя, грузополучателя и перевозчика или их соответствующим агентам свидетельство о применении к морскому или речному судну санитарных мер на основании Международных медико-санитарных правил (прилож. 4).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5.22. Осуществляют при убытии морских и речных судов контроль наличия и соответствия:</w:t>
      </w:r>
    </w:p>
    <w:p>
      <w:pPr>
        <w:pStyle w:val="Normal"/>
        <w:shd w:fill="FFFFFF" w:val="clear"/>
        <w:ind w:firstLine="284"/>
        <w:rPr>
          <w:szCs w:val="29"/>
        </w:rPr>
      </w:pPr>
      <w:r>
        <w:rPr>
          <w:szCs w:val="29"/>
        </w:rPr>
        <w:t>- санитарного свидетельства на право эксплуатации судна;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- определенной документации у ответственных лиц в организованных группах убывающих о прохождении обучения или подготовки по вопросам, профилактики инфекционных заболеваний, требующих проведения мероприятий по санитарной охране территории;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- международного свидетельства о вакцинации или ревакцинации против желтой лихорадки убывающих в страны, перечень которых устанавливается Минздравом России;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- протокола, санитарно-гигиенического обследования соответствующего оборудования морского или речного судна для предотвращения, опасности попадания возбудителей инфекционных болезней в объекты окружающей среды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при выезде с территории Российской Федерации запрещают пропуск лиц и транспорта, если перед убытием выявлено наличие лиц с подозрением на инфекционное заболевание, требующее проведения мероприятий по санитарной охране территории, или если перед убытием выявлена возможность проникновения на транспортное средство носителей или переносчиков возбудителей этих или других инфекционных болезней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5.23. Составляют и утверждают в центре госсанэпиднадзора месячные графики работы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3"/>
        </w:rPr>
      </w:pPr>
      <w:r>
        <w:rPr>
          <w:b/>
          <w:bCs/>
          <w:szCs w:val="33"/>
        </w:rPr>
        <w:t>6. Полномочия главных государственных санитарных врачей и их заместителей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6.1. В соответствии с Федеральным законом № 52-ФЗ от 30.03.99 "О санитарно-эпидемиологическом благополучии населения" главный государственный санитарный врач и его заместители при осуществлении санитарно-карантинного контроля наделены полномочиями: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запрещать (или приостанавливать) пересечение Государственной границы морским и речным судам, которые создают угрозу возникновения и распространения инфекционных заболеваний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выносить постановление о направлении на медицинское обследование, а также о госпитализации с изоляцией выявленного больного инфекционным заболеванием, с подозрением на такое заболевание и лиц, контактировавших с больным инфекционным заболеванием с учетом степени контакта, в специальное медицинское учреждение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выносить постановление о проведении санитарно-эпидемиологического расследования при установлении лица с подозрением на инфекционное заболевание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вносить предложение об ограничении или прекращении хозяйственной или иной деятельности предприятий, учреждений, организаций или объектов транспорта в пунктах пропуска через Государственную границу Российской Федерации, в случае угрозы возникновения и распространения инфекционных болезней, требующих проведения мероприятий по санитарной охране территории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выносить мотивированные постановления о приостановлении или о запрещении ввоза на территорию Российской Федерации гражданами, индивидуальными предпринимателями и юридическими лицами продукции, предназначенной для реализации населению, а также для применения (использования) в промышленности, сельском хозяйстве, гражданском строительстве, на транспорте, не имеющей санитарно-эпидемиологического заключения о ее соответствии санитарным правилам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предъявлять иски в суд и арбитражный суд в случае нарушений санитарного законодательства при ввозе на территорию Российской Федерации грузов и товаров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предъявлять иски в суд и арбитражный суд к администрации транспортных средств, должностным и юридическим лицам транспортного предприятия о возмещении вреда, а также о возмещении дополнительно понесенных расходов органами и учреждениями государственной санитарно-эпидемиологической службы Российской Федерации на проведение мероприятий по ликвидации инфекционных и массовых неинфекционных заболеваний (отравлений), связанных с нарушением санитарного законодательства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давать письменное разрешение на ввоз в порты опасных грузов 6 и 7 классов, могущих принести вред здоровью населения, в соответствии с требованиями Международного кодекса морской перевозки опасных грузов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контролировать работу персонала санитарно-карантинного отдела (отделения), утверждать месячные графики работы, отчеты о проводимой работе;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- координировать взаимодействие и согласованность в работе СКО с другими службами, осуществляющими государственный контроль в пункте пропуска через Государственную границу, а также лечебно-профилактической службой административной территории.</w:t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(рекомендуемое)</w:t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1"/>
        </w:rPr>
      </w:pPr>
      <w:r>
        <w:rPr>
          <w:b/>
          <w:bCs/>
          <w:szCs w:val="31"/>
        </w:rPr>
        <w:t>Укладка для забора нативного материала от больного с подозрением на холеру и малярию (для больничных учреждений неинфекционного профиля, станций скорой и неотложной медицинской помощи, амбулаторно-поликлинических учреждений, СКО, СКП, ПСКП)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1"/>
        </w:rPr>
      </w:pPr>
      <w:r>
        <w:rPr>
          <w:b/>
          <w:bCs/>
          <w:szCs w:val="31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7062"/>
        <w:gridCol w:w="847"/>
      </w:tblGrid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36"/>
              </w:rPr>
            </w:pPr>
            <w:r>
              <w:rPr>
                <w:szCs w:val="36"/>
              </w:rPr>
              <w:t>1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Банки стерильные широкогорлые с крышками или притертыми пробками, емкостью не менее 100 мл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2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2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Стеклянные трубки с резиновой грушей мелкого разме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2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3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Клеенка медицинская подклад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1 м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4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Предметные стекла обезжиренные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50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5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Предметные стекла с ошлифованным краем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3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6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Перья-скарификаторы для взятия крови, стерильные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30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7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Полиэтиленовые пакеты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5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8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Марлевые салфетки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5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9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Направление на анализ (бланки)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3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10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Лейкопластырь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1 уп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11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Простой карандаш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1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12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Карандаш по стеклу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1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13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Бикс (металлический контейнер)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1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14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Инструкция по забору материал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- 1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15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Хлорамин в пакете по 300 г, рассчитанный на получение 10 л 3 %-ного раствора, и сухая хлорная известь в пакете из расчета 200 г на 1 кг выделений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1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16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Перчатки резиновые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2 пары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17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Емкость эмалированная 10л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1 шт.</w:t>
            </w:r>
          </w:p>
        </w:tc>
      </w:tr>
      <w:tr>
        <w:trPr>
          <w:trHeight w:val="23" w:hRule="atLeast"/>
        </w:trPr>
        <w:tc>
          <w:tcPr>
            <w:tcW w:w="403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18.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Пептонная вода 1 %-ная во флаконах по 50 мл, закрытых резиновыми пробками, завальцованных металлическими колпачками</w:t>
            </w:r>
          </w:p>
        </w:tc>
        <w:tc>
          <w:tcPr>
            <w:tcW w:w="847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- 4 шт.</w:t>
            </w:r>
          </w:p>
        </w:tc>
      </w:tr>
    </w:tbl>
    <w:p>
      <w:pPr>
        <w:pStyle w:val="Normal"/>
        <w:shd w:fill="FFFFFF" w:val="clear"/>
        <w:ind w:firstLine="284"/>
        <w:jc w:val="right"/>
        <w:rPr>
          <w:szCs w:val="27"/>
        </w:rPr>
      </w:pPr>
      <w:r>
        <w:rPr>
          <w:szCs w:val="27"/>
        </w:rPr>
      </w:r>
    </w:p>
    <w:p>
      <w:pPr>
        <w:pStyle w:val="Normal"/>
        <w:shd w:fill="FFFFFF" w:val="clear"/>
        <w:ind w:firstLine="284"/>
        <w:jc w:val="right"/>
        <w:rPr>
          <w:szCs w:val="27"/>
        </w:rPr>
      </w:pPr>
      <w:r>
        <w:rPr>
          <w:szCs w:val="27"/>
        </w:rPr>
      </w:r>
    </w:p>
    <w:p>
      <w:pPr>
        <w:pStyle w:val="Normal"/>
        <w:shd w:fill="FFFFFF" w:val="clear"/>
        <w:ind w:firstLine="284"/>
        <w:jc w:val="right"/>
        <w:rPr>
          <w:szCs w:val="27"/>
        </w:rPr>
      </w:pPr>
      <w:r>
        <w:rPr>
          <w:szCs w:val="27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szCs w:val="27"/>
        </w:rPr>
      </w:pPr>
      <w:r>
        <w:rPr>
          <w:szCs w:val="27"/>
        </w:rPr>
        <w:t>(рекомендуемое)</w:t>
      </w:r>
    </w:p>
    <w:p>
      <w:pPr>
        <w:pStyle w:val="Normal"/>
        <w:shd w:fill="FFFFFF" w:val="clear"/>
        <w:ind w:firstLine="284"/>
        <w:jc w:val="right"/>
        <w:rPr>
          <w:szCs w:val="27"/>
        </w:rPr>
      </w:pPr>
      <w:r>
        <w:rPr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Содержание укладки для доставки в лабораторию трупов грызунов, летающих кровососущих</w:t>
      </w:r>
    </w:p>
    <w:p>
      <w:pPr>
        <w:pStyle w:val="Normal"/>
        <w:shd w:fill="FFFFFF" w:val="clear"/>
        <w:ind w:firstLine="284"/>
        <w:rPr>
          <w:b/>
          <w:b/>
          <w:bCs/>
          <w:szCs w:val="32"/>
        </w:rPr>
      </w:pPr>
      <w:r>
        <w:rPr>
          <w:b/>
          <w:bCs/>
          <w:szCs w:val="32"/>
        </w:rPr>
      </w:r>
    </w:p>
    <w:tbl>
      <w:tblPr>
        <w:tblW w:w="76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"/>
        <w:gridCol w:w="6058"/>
        <w:gridCol w:w="1171"/>
      </w:tblGrid>
      <w:tr>
        <w:trPr>
          <w:trHeight w:val="23" w:hRule="atLeast"/>
        </w:trPr>
        <w:tc>
          <w:tcPr>
            <w:tcW w:w="394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36"/>
              </w:rPr>
            </w:pPr>
            <w:r>
              <w:rPr>
                <w:szCs w:val="36"/>
              </w:rPr>
              <w:t>1.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Мешочки бязевые 10 х 20 см с завязками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10 шт.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Корнцанг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Бикс большо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7"/>
              </w:rPr>
            </w:pPr>
            <w:r>
              <w:rPr>
                <w:szCs w:val="27"/>
              </w:rPr>
              <w:t>4.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бирки широкогорлые с ватно-марлевой пробко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10 шт.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7"/>
              </w:rPr>
            </w:pPr>
            <w:r>
              <w:rPr>
                <w:szCs w:val="27"/>
              </w:rPr>
              <w:t>5.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Пинцет энтомологическ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7"/>
              </w:rPr>
            </w:pPr>
            <w:r>
              <w:rPr>
                <w:szCs w:val="27"/>
              </w:rPr>
              <w:t>6.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Ват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20 г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Штатив на 10 гнез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Клеенчатый мешок 30 х 40 см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Бланки направлений на исследовани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0 шт.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7"/>
              </w:rPr>
            </w:pPr>
            <w:r>
              <w:rPr>
                <w:szCs w:val="27"/>
              </w:rPr>
              <w:t>10.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стой карандаш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7"/>
              </w:rPr>
            </w:pPr>
            <w:r>
              <w:rPr>
                <w:szCs w:val="27"/>
              </w:rPr>
              <w:t>П.</w:t>
            </w:r>
          </w:p>
        </w:tc>
        <w:tc>
          <w:tcPr>
            <w:tcW w:w="605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ерчатки резиновы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hd w:fill="FFFFFF" w:val="clear"/>
              <w:rPr>
                <w:szCs w:val="27"/>
              </w:rPr>
            </w:pPr>
            <w:r>
              <w:rPr>
                <w:szCs w:val="27"/>
              </w:rPr>
              <w:t>2 пары</w:t>
            </w:r>
          </w:p>
        </w:tc>
      </w:tr>
    </w:tbl>
    <w:p>
      <w:pPr>
        <w:pStyle w:val="Normal"/>
        <w:shd w:fill="FFFFFF" w:val="clear"/>
        <w:ind w:firstLine="284"/>
        <w:jc w:val="right"/>
        <w:rPr>
          <w:szCs w:val="29"/>
        </w:rPr>
      </w:pPr>
      <w:r>
        <w:rPr>
          <w:szCs w:val="29"/>
        </w:rPr>
      </w:r>
    </w:p>
    <w:p>
      <w:pPr>
        <w:pStyle w:val="Normal"/>
        <w:shd w:fill="FFFFFF" w:val="clear"/>
        <w:ind w:firstLine="284"/>
        <w:jc w:val="right"/>
        <w:rPr>
          <w:szCs w:val="29"/>
        </w:rPr>
      </w:pPr>
      <w:r>
        <w:rPr>
          <w:szCs w:val="29"/>
        </w:rPr>
      </w:r>
    </w:p>
    <w:p>
      <w:pPr>
        <w:pStyle w:val="Normal"/>
        <w:shd w:fill="FFFFFF" w:val="clear"/>
        <w:ind w:firstLine="284"/>
        <w:jc w:val="right"/>
        <w:rPr>
          <w:szCs w:val="27"/>
        </w:rPr>
      </w:pPr>
      <w:r>
        <w:rPr>
          <w:szCs w:val="27"/>
        </w:rPr>
        <w:t>Приложение 3</w:t>
      </w:r>
    </w:p>
    <w:p>
      <w:pPr>
        <w:pStyle w:val="Normal"/>
        <w:shd w:fill="FFFFFF" w:val="clear"/>
        <w:ind w:firstLine="284"/>
        <w:jc w:val="right"/>
        <w:rPr>
          <w:szCs w:val="27"/>
        </w:rPr>
      </w:pPr>
      <w:r>
        <w:rPr>
          <w:szCs w:val="27"/>
        </w:rPr>
        <w:t>(обязательное)</w:t>
      </w:r>
    </w:p>
    <w:p>
      <w:pPr>
        <w:pStyle w:val="Normal"/>
        <w:shd w:fill="FFFFFF" w:val="clear"/>
        <w:ind w:firstLine="284"/>
        <w:jc w:val="right"/>
        <w:rPr>
          <w:szCs w:val="27"/>
        </w:rPr>
      </w:pPr>
      <w:r>
        <w:rPr>
          <w:szCs w:val="27"/>
        </w:rPr>
      </w:r>
    </w:p>
    <w:p>
      <w:pPr>
        <w:pStyle w:val="Normal"/>
        <w:shd w:fill="FFFFFF" w:val="clear"/>
        <w:ind w:firstLine="284"/>
        <w:rPr>
          <w:szCs w:val="31"/>
        </w:rPr>
      </w:pPr>
      <w:r>
        <w:rPr>
          <w:szCs w:val="31"/>
        </w:rPr>
        <w:t xml:space="preserve">Центр госсанэпиднадзора </w:t>
      </w:r>
    </w:p>
    <w:p>
      <w:pPr>
        <w:pStyle w:val="Normal"/>
        <w:shd w:fill="FFFFFF" w:val="clear"/>
        <w:ind w:firstLine="284"/>
        <w:rPr>
          <w:szCs w:val="31"/>
        </w:rPr>
      </w:pPr>
      <w:r>
        <w:rPr>
          <w:szCs w:val="31"/>
        </w:rPr>
        <w:t xml:space="preserve">Минздрава России </w:t>
      </w:r>
    </w:p>
    <w:p>
      <w:pPr>
        <w:pStyle w:val="Normal"/>
        <w:shd w:fill="FFFFFF" w:val="clear"/>
        <w:ind w:firstLine="284"/>
        <w:rPr>
          <w:szCs w:val="31"/>
        </w:rPr>
      </w:pPr>
      <w:r>
        <w:rPr>
          <w:szCs w:val="31"/>
        </w:rPr>
        <w:t>Порт__________________</w:t>
      </w:r>
    </w:p>
    <w:p>
      <w:pPr>
        <w:pStyle w:val="Normal"/>
        <w:shd w:fill="FFFFFF" w:val="clear"/>
        <w:ind w:firstLine="284"/>
        <w:rPr>
          <w:szCs w:val="31"/>
        </w:rPr>
      </w:pPr>
      <w:r>
        <w:rPr>
          <w:szCs w:val="31"/>
        </w:rPr>
        <w:t>"___"____________200__г.</w:t>
      </w:r>
    </w:p>
    <w:p>
      <w:pPr>
        <w:pStyle w:val="Normal"/>
        <w:shd w:fill="FFFFFF" w:val="clear"/>
        <w:ind w:firstLine="284"/>
        <w:rPr>
          <w:szCs w:val="31"/>
        </w:rPr>
      </w:pPr>
      <w:r>
        <w:rPr>
          <w:szCs w:val="3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1"/>
        </w:rPr>
      </w:pPr>
      <w:r>
        <w:rPr>
          <w:b/>
          <w:bCs/>
          <w:szCs w:val="31"/>
        </w:rPr>
        <w:t xml:space="preserve">ПРЕДПИСАНИЕ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1"/>
        </w:rPr>
      </w:pPr>
      <w:r>
        <w:rPr>
          <w:b/>
          <w:bCs/>
          <w:szCs w:val="31"/>
        </w:rPr>
        <w:t>о назначении дератизации (дезинсекции) судна</w:t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shd w:fill="FFFFFF" w:val="clear"/>
        <w:ind w:firstLine="284"/>
        <w:jc w:val="both"/>
        <w:rPr>
          <w:szCs w:val="29"/>
        </w:rPr>
      </w:pPr>
      <w:r>
        <w:rPr>
          <w:szCs w:val="29"/>
        </w:rPr>
        <w:t>На основании пункта 12.6 санитарных правил "Санитарная охрана территории Российской Федерации" СанПиН 3.4.035-95 в связи с обнаружением грызунов, следов их жизнедеятельности, комаров (нужное подчеркнуть) - транспортному средству _______________</w:t>
      </w:r>
    </w:p>
    <w:p>
      <w:pPr>
        <w:pStyle w:val="Normal"/>
        <w:shd w:fill="FFFFFF" w:val="clear"/>
        <w:ind w:firstLine="284"/>
        <w:rPr>
          <w:szCs w:val="24"/>
        </w:rPr>
      </w:pPr>
      <w:r>
        <w:rPr>
          <w:szCs w:val="24"/>
        </w:rPr>
        <w:t>__________________________________________________________________</w:t>
      </w:r>
      <w:r>
        <w:rPr>
          <w:szCs w:val="29"/>
        </w:rPr>
        <w:t>______________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  <w:t>(название, № рейса, принадлежность)</w:t>
      </w:r>
    </w:p>
    <w:p>
      <w:pPr>
        <w:pStyle w:val="Normal"/>
        <w:shd w:fill="FFFFFF" w:val="clear"/>
        <w:ind w:firstLine="284"/>
        <w:rPr>
          <w:szCs w:val="29"/>
        </w:rPr>
      </w:pPr>
      <w:r>
        <w:rPr>
          <w:szCs w:val="29"/>
        </w:rPr>
        <w:t>назначено проведение дератизации, дезинсекции (нужное подчеркнуть)</w:t>
      </w:r>
    </w:p>
    <w:p>
      <w:pPr>
        <w:pStyle w:val="Normal"/>
        <w:shd w:fill="FFFFFF" w:val="clear"/>
        <w:ind w:firstLine="284"/>
        <w:rPr>
          <w:szCs w:val="24"/>
        </w:rPr>
      </w:pPr>
      <w:r>
        <w:rPr>
          <w:szCs w:val="24"/>
        </w:rPr>
        <w:t>__________________________________________________________________</w:t>
      </w:r>
      <w:r>
        <w:rPr>
          <w:szCs w:val="29"/>
        </w:rPr>
        <w:t>______________</w:t>
      </w:r>
    </w:p>
    <w:p>
      <w:pPr>
        <w:pStyle w:val="Normal"/>
        <w:shd w:fill="FFFFFF" w:val="clear"/>
        <w:ind w:firstLine="284"/>
        <w:rPr>
          <w:szCs w:val="24"/>
        </w:rPr>
      </w:pPr>
      <w:r>
        <w:rPr>
          <w:szCs w:val="24"/>
        </w:rPr>
        <w:t>__________________________________________________________________</w:t>
      </w:r>
      <w:r>
        <w:rPr>
          <w:szCs w:val="29"/>
        </w:rPr>
        <w:t>______________</w:t>
      </w:r>
    </w:p>
    <w:p>
      <w:pPr>
        <w:pStyle w:val="Normal"/>
        <w:shd w:fill="FFFFFF" w:val="clear"/>
        <w:ind w:firstLine="284"/>
        <w:rPr>
          <w:szCs w:val="24"/>
        </w:rPr>
      </w:pPr>
      <w:r>
        <w:rPr>
          <w:szCs w:val="24"/>
        </w:rPr>
        <w:t>__________________________________________________________________</w:t>
      </w:r>
      <w:r>
        <w:rPr>
          <w:szCs w:val="29"/>
        </w:rPr>
        <w:t>______________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  <w:t>(указать метод и помещения, подлежащие дератизации, дезинсекции)</w:t>
      </w:r>
    </w:p>
    <w:p>
      <w:pPr>
        <w:pStyle w:val="Normal"/>
        <w:shd w:fill="FFFFFF" w:val="clear"/>
        <w:ind w:firstLine="284"/>
        <w:rPr>
          <w:szCs w:val="24"/>
        </w:rPr>
      </w:pPr>
      <w:r>
        <w:rPr>
          <w:szCs w:val="24"/>
        </w:rPr>
        <w:t>__________________________________________________________________</w:t>
      </w:r>
      <w:r>
        <w:rPr>
          <w:szCs w:val="29"/>
        </w:rPr>
        <w:t>______________</w:t>
      </w:r>
    </w:p>
    <w:p>
      <w:pPr>
        <w:pStyle w:val="Normal"/>
        <w:shd w:fill="FFFFFF" w:val="clear"/>
        <w:ind w:firstLine="284"/>
        <w:rPr>
          <w:szCs w:val="24"/>
        </w:rPr>
      </w:pPr>
      <w:r>
        <w:rPr>
          <w:szCs w:val="24"/>
        </w:rPr>
        <w:t>__________________________________________________________________</w:t>
      </w:r>
      <w:r>
        <w:rPr>
          <w:szCs w:val="29"/>
        </w:rPr>
        <w:t>______________</w:t>
      </w:r>
    </w:p>
    <w:p>
      <w:pPr>
        <w:pStyle w:val="Normal"/>
        <w:shd w:fill="FFFFFF" w:val="clear"/>
        <w:ind w:firstLine="284"/>
        <w:rPr>
          <w:szCs w:val="24"/>
        </w:rPr>
      </w:pPr>
      <w:r>
        <w:rPr>
          <w:szCs w:val="24"/>
        </w:rPr>
        <w:t>__________________________________________________________________</w:t>
      </w:r>
      <w:r>
        <w:rPr>
          <w:szCs w:val="29"/>
        </w:rPr>
        <w:t>______________</w:t>
      </w:r>
    </w:p>
    <w:p>
      <w:pPr>
        <w:pStyle w:val="Normal"/>
        <w:shd w:fill="FFFFFF" w:val="clear"/>
        <w:ind w:firstLine="284"/>
        <w:rPr>
          <w:szCs w:val="24"/>
        </w:rPr>
      </w:pPr>
      <w:r>
        <w:rPr>
          <w:szCs w:val="24"/>
        </w:rPr>
        <w:t>__________________________________________________________________</w:t>
      </w:r>
      <w:r>
        <w:rPr>
          <w:szCs w:val="29"/>
        </w:rPr>
        <w:t>______________</w:t>
      </w:r>
    </w:p>
    <w:p>
      <w:pPr>
        <w:pStyle w:val="Normal"/>
        <w:shd w:fill="FFFFFF" w:val="clear"/>
        <w:ind w:firstLine="284"/>
        <w:rPr>
          <w:szCs w:val="29"/>
        </w:rPr>
      </w:pPr>
      <w:r>
        <w:rPr>
          <w:szCs w:val="29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rPr>
          <w:szCs w:val="29"/>
        </w:rPr>
      </w:pPr>
      <w:r>
        <w:rPr>
          <w:szCs w:val="29"/>
        </w:rPr>
        <w:t>по 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  <w:t>(наименование территории, ведомства)</w:t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ind w:firstLine="284"/>
        <w:rPr>
          <w:szCs w:val="29"/>
        </w:rPr>
      </w:pPr>
      <w:r>
        <w:rPr>
          <w:szCs w:val="29"/>
        </w:rPr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ind w:firstLine="284"/>
        <w:rPr>
          <w:szCs w:val="29"/>
        </w:rPr>
      </w:pPr>
      <w:r>
        <w:rPr>
          <w:szCs w:val="29"/>
        </w:rPr>
        <w:t xml:space="preserve">М. П. </w:t>
        <w:tab/>
        <w:t>______________ Фамилия, инициалы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firstLine="284"/>
        <w:rPr/>
      </w:pPr>
      <w:r>
        <w:rPr>
          <w:szCs w:val="29"/>
        </w:rPr>
        <w:tab/>
      </w:r>
      <w:r>
        <w:rPr>
          <w:szCs w:val="24"/>
        </w:rPr>
        <w:t xml:space="preserve"> (подпись)</w:t>
      </w:r>
    </w:p>
    <w:p>
      <w:pPr>
        <w:pStyle w:val="Normal"/>
        <w:shd w:fill="FFFFFF" w:val="clear"/>
        <w:ind w:firstLine="284"/>
        <w:rPr>
          <w:szCs w:val="29"/>
        </w:rPr>
      </w:pPr>
      <w:r>
        <w:rPr>
          <w:szCs w:val="29"/>
        </w:rPr>
      </w:r>
    </w:p>
    <w:p>
      <w:pPr>
        <w:pStyle w:val="Normal"/>
        <w:shd w:fill="FFFFFF" w:val="clear"/>
        <w:ind w:firstLine="284"/>
        <w:rPr>
          <w:szCs w:val="29"/>
        </w:rPr>
      </w:pPr>
      <w:r>
        <w:rPr>
          <w:szCs w:val="29"/>
        </w:rPr>
        <w:t>Номер регистрации ________</w:t>
      </w:r>
    </w:p>
    <w:p>
      <w:pPr>
        <w:pStyle w:val="Normal"/>
        <w:shd w:fill="FFFFFF" w:val="clear"/>
        <w:ind w:firstLine="284"/>
        <w:rPr>
          <w:szCs w:val="29"/>
        </w:rPr>
      </w:pPr>
      <w:r>
        <w:rPr>
          <w:szCs w:val="29"/>
        </w:rPr>
        <w:t>Дата "___"___________200   г.</w:t>
      </w:r>
    </w:p>
    <w:p>
      <w:pPr>
        <w:pStyle w:val="Normal"/>
        <w:shd w:fill="FFFFFF" w:val="clear"/>
        <w:ind w:firstLine="284"/>
        <w:rPr>
          <w:szCs w:val="27"/>
        </w:rPr>
      </w:pPr>
      <w:r>
        <w:rPr>
          <w:szCs w:val="27"/>
        </w:rPr>
      </w:r>
    </w:p>
    <w:p>
      <w:pPr>
        <w:pStyle w:val="Normal"/>
        <w:shd w:fill="FFFFFF" w:val="clear"/>
        <w:ind w:firstLine="284"/>
        <w:rPr>
          <w:szCs w:val="27"/>
        </w:rPr>
      </w:pPr>
      <w:r>
        <w:rPr>
          <w:szCs w:val="27"/>
        </w:rPr>
      </w:r>
    </w:p>
    <w:p>
      <w:pPr>
        <w:pStyle w:val="Normal"/>
        <w:shd w:fill="FFFFFF" w:val="clear"/>
        <w:ind w:firstLine="284"/>
        <w:jc w:val="right"/>
        <w:rPr>
          <w:szCs w:val="27"/>
        </w:rPr>
      </w:pPr>
      <w:r>
        <w:rPr>
          <w:szCs w:val="27"/>
        </w:rPr>
        <w:t xml:space="preserve">Приложение 4 </w:t>
      </w:r>
    </w:p>
    <w:p>
      <w:pPr>
        <w:pStyle w:val="Normal"/>
        <w:shd w:fill="FFFFFF" w:val="clear"/>
        <w:ind w:firstLine="284"/>
        <w:jc w:val="right"/>
        <w:rPr>
          <w:szCs w:val="27"/>
        </w:rPr>
      </w:pPr>
      <w:r>
        <w:rPr>
          <w:szCs w:val="27"/>
        </w:rPr>
        <w:t>(рекомендуемое)</w:t>
      </w:r>
    </w:p>
    <w:p>
      <w:pPr>
        <w:pStyle w:val="Normal"/>
        <w:ind w:firstLine="284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ind w:firstLine="284"/>
        <w:rPr>
          <w:szCs w:val="31"/>
        </w:rPr>
      </w:pPr>
      <w:r>
        <w:rPr>
          <w:szCs w:val="31"/>
        </w:rPr>
        <w:t xml:space="preserve">Центр госсанэпиднадзора </w:t>
      </w:r>
    </w:p>
    <w:p>
      <w:pPr>
        <w:pStyle w:val="Normal"/>
        <w:shd w:fill="FFFFFF" w:val="clear"/>
        <w:ind w:firstLine="284"/>
        <w:rPr>
          <w:szCs w:val="31"/>
        </w:rPr>
      </w:pPr>
      <w:r>
        <w:rPr>
          <w:szCs w:val="31"/>
        </w:rPr>
        <w:t xml:space="preserve">Минздрава России </w:t>
      </w:r>
    </w:p>
    <w:p>
      <w:pPr>
        <w:pStyle w:val="Normal"/>
        <w:shd w:fill="FFFFFF" w:val="clear"/>
        <w:ind w:firstLine="284"/>
        <w:rPr>
          <w:szCs w:val="31"/>
        </w:rPr>
      </w:pPr>
      <w:r>
        <w:rPr>
          <w:szCs w:val="31"/>
        </w:rPr>
        <w:t>Порт__________________</w:t>
      </w:r>
    </w:p>
    <w:p>
      <w:pPr>
        <w:pStyle w:val="Normal"/>
        <w:shd w:fill="FFFFFF" w:val="clear"/>
        <w:ind w:firstLine="284"/>
        <w:rPr>
          <w:szCs w:val="31"/>
        </w:rPr>
      </w:pPr>
      <w:r>
        <w:rPr>
          <w:szCs w:val="31"/>
        </w:rPr>
        <w:t>"___"____________200__г.</w:t>
      </w:r>
    </w:p>
    <w:p>
      <w:pPr>
        <w:pStyle w:val="Normal"/>
        <w:shd w:fill="FFFFFF" w:val="clear"/>
        <w:ind w:firstLine="284"/>
        <w:rPr>
          <w:szCs w:val="31"/>
        </w:rPr>
      </w:pPr>
      <w:r>
        <w:rPr>
          <w:szCs w:val="3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1"/>
        </w:rPr>
      </w:pPr>
      <w:r>
        <w:rPr>
          <w:b/>
          <w:bCs/>
          <w:szCs w:val="31"/>
        </w:rPr>
        <w:t>СВИДЕТЕЛЬСТВО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1"/>
        </w:rPr>
      </w:pPr>
      <w:r>
        <w:rPr>
          <w:b/>
          <w:bCs/>
          <w:szCs w:val="31"/>
        </w:rPr>
        <w:t>о применении к морскому, речному судну санитарных мер</w:t>
      </w:r>
    </w:p>
    <w:p>
      <w:pPr>
        <w:pStyle w:val="Normal"/>
        <w:shd w:fill="FFFFFF" w:val="clear"/>
        <w:ind w:firstLine="284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30"/>
        </w:rPr>
        <w:t>На основании статьи 26 Международных медико-санитарных правил (1969 г.) к морскому, речному судну _____________</w:t>
      </w:r>
      <w:r>
        <w:rPr>
          <w:szCs w:val="24"/>
        </w:rPr>
        <w:t>__________________________________________</w:t>
      </w:r>
      <w:r>
        <w:rPr>
          <w:szCs w:val="29"/>
        </w:rPr>
        <w:t>______________</w:t>
      </w:r>
    </w:p>
    <w:p>
      <w:pPr>
        <w:pStyle w:val="Normal"/>
        <w:shd w:fill="FFFFFF" w:val="clear"/>
        <w:tabs>
          <w:tab w:val="clear" w:pos="720"/>
          <w:tab w:val="left" w:pos="4733" w:leader="none"/>
        </w:tabs>
        <w:ind w:firstLine="284"/>
        <w:rPr>
          <w:szCs w:val="30"/>
        </w:rPr>
      </w:pPr>
      <w:r>
        <w:rPr>
          <w:szCs w:val="30"/>
        </w:rPr>
        <w:t>прибывшему в ___ ч ___ мин  "____"__________200   г.</w:t>
      </w:r>
    </w:p>
    <w:p>
      <w:pPr>
        <w:pStyle w:val="Normal"/>
        <w:shd w:fill="FFFFFF" w:val="clear"/>
        <w:ind w:firstLine="284"/>
        <w:rPr/>
      </w:pPr>
      <w:r>
        <w:rPr>
          <w:szCs w:val="30"/>
        </w:rPr>
        <w:t>в пункт пропуска ____________________________</w:t>
      </w:r>
      <w:r>
        <w:rPr>
          <w:szCs w:val="24"/>
        </w:rPr>
        <w:t>______________________</w:t>
      </w:r>
      <w:r>
        <w:rPr>
          <w:szCs w:val="29"/>
        </w:rPr>
        <w:t>______________</w:t>
      </w:r>
    </w:p>
    <w:p>
      <w:pPr>
        <w:pStyle w:val="Normal"/>
        <w:shd w:fill="FFFFFF" w:val="clear"/>
        <w:ind w:firstLine="284"/>
        <w:rPr/>
      </w:pPr>
      <w:r>
        <w:rPr>
          <w:szCs w:val="30"/>
        </w:rPr>
        <w:t>маршрутом _________________________________</w:t>
      </w:r>
      <w:r>
        <w:rPr>
          <w:szCs w:val="24"/>
        </w:rPr>
        <w:t>______________________</w:t>
      </w:r>
      <w:r>
        <w:rPr>
          <w:szCs w:val="29"/>
        </w:rPr>
        <w:t>______________</w:t>
      </w:r>
    </w:p>
    <w:p>
      <w:pPr>
        <w:pStyle w:val="Normal"/>
        <w:shd w:fill="FFFFFF" w:val="clear"/>
        <w:ind w:firstLine="284"/>
        <w:rPr/>
      </w:pPr>
      <w:r>
        <w:rPr>
          <w:szCs w:val="30"/>
        </w:rPr>
        <w:t>из __________________________________________</w:t>
      </w:r>
      <w:r>
        <w:rPr>
          <w:szCs w:val="24"/>
        </w:rPr>
        <w:t>_____________________</w:t>
      </w:r>
      <w:r>
        <w:rPr>
          <w:szCs w:val="29"/>
        </w:rPr>
        <w:t>______________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  <w:t>(название порта, пункта, государства)</w:t>
      </w:r>
    </w:p>
    <w:p>
      <w:pPr>
        <w:pStyle w:val="Normal"/>
        <w:shd w:fill="FFFFFF" w:val="clear"/>
        <w:ind w:firstLine="284"/>
        <w:rPr/>
      </w:pPr>
      <w:r>
        <w:rPr>
          <w:szCs w:val="30"/>
        </w:rPr>
        <w:t>применены следующие меры: ______________________</w:t>
      </w:r>
      <w:r>
        <w:rPr>
          <w:szCs w:val="24"/>
        </w:rPr>
        <w:t>_________________</w:t>
      </w:r>
      <w:r>
        <w:rPr>
          <w:szCs w:val="29"/>
        </w:rPr>
        <w:t>_______________</w:t>
      </w:r>
    </w:p>
    <w:p>
      <w:pPr>
        <w:pStyle w:val="Normal"/>
        <w:shd w:fill="FFFFFF" w:val="clear"/>
        <w:ind w:firstLine="284"/>
        <w:rPr/>
      </w:pPr>
      <w:r>
        <w:rPr>
          <w:szCs w:val="30"/>
        </w:rPr>
        <w:t>Морскому, речному судну _________________________</w:t>
      </w:r>
      <w:r>
        <w:rPr>
          <w:szCs w:val="24"/>
        </w:rPr>
        <w:t>_________________</w:t>
      </w:r>
      <w:r>
        <w:rPr>
          <w:szCs w:val="29"/>
        </w:rPr>
        <w:t>_______________</w:t>
      </w:r>
    </w:p>
    <w:p>
      <w:pPr>
        <w:pStyle w:val="Normal"/>
        <w:shd w:fill="FFFFFF" w:val="clear"/>
        <w:ind w:firstLine="284"/>
        <w:rPr>
          <w:szCs w:val="30"/>
        </w:rPr>
      </w:pPr>
      <w:r>
        <w:rPr>
          <w:szCs w:val="30"/>
        </w:rPr>
        <w:t>Предоставлено с ___ ч ___ мин "___"__________200   г.</w:t>
      </w:r>
    </w:p>
    <w:p>
      <w:pPr>
        <w:pStyle w:val="Normal"/>
        <w:shd w:fill="FFFFFF" w:val="clear"/>
        <w:ind w:firstLine="284"/>
        <w:rPr>
          <w:szCs w:val="30"/>
        </w:rPr>
      </w:pPr>
      <w:r>
        <w:rPr>
          <w:szCs w:val="30"/>
        </w:rPr>
        <w:t>право свободных сношений с портом.</w:t>
      </w:r>
    </w:p>
    <w:p>
      <w:pPr>
        <w:pStyle w:val="Normal"/>
        <w:shd w:fill="FFFFFF" w:val="clear"/>
        <w:ind w:firstLine="284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rPr>
          <w:szCs w:val="30"/>
        </w:rPr>
      </w:pPr>
      <w:r>
        <w:rPr>
          <w:szCs w:val="30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rPr>
          <w:szCs w:val="28"/>
        </w:rPr>
      </w:pPr>
      <w:r>
        <w:rPr>
          <w:szCs w:val="28"/>
        </w:rPr>
        <w:t>по ________________________________________</w:t>
      </w:r>
      <w:r>
        <w:rPr>
          <w:szCs w:val="30"/>
        </w:rPr>
        <w:t>________</w:t>
      </w:r>
      <w:r>
        <w:rPr>
          <w:szCs w:val="24"/>
        </w:rPr>
        <w:t>_________________</w:t>
      </w:r>
      <w:r>
        <w:rPr>
          <w:szCs w:val="29"/>
        </w:rPr>
        <w:t>____________</w:t>
      </w:r>
    </w:p>
    <w:p>
      <w:pPr>
        <w:pStyle w:val="Normal"/>
        <w:shd w:fill="FFFFFF" w:val="clear"/>
        <w:ind w:firstLine="284"/>
        <w:jc w:val="center"/>
        <w:rPr>
          <w:szCs w:val="28"/>
        </w:rPr>
      </w:pPr>
      <w:r>
        <w:rPr>
          <w:szCs w:val="28"/>
        </w:rPr>
        <w:t>(наименование территории, ведомства)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ind w:firstLine="284"/>
        <w:rPr>
          <w:szCs w:val="30"/>
        </w:rPr>
      </w:pPr>
      <w:r>
        <w:rPr>
          <w:szCs w:val="30"/>
        </w:rPr>
        <w:t>М. П.</w:t>
        <w:tab/>
        <w:t>_____________ Фамилия, инициалы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firstLine="284"/>
        <w:rPr/>
      </w:pPr>
      <w:r>
        <w:rPr>
          <w:szCs w:val="30"/>
        </w:rPr>
        <w:tab/>
      </w:r>
      <w:r>
        <w:rPr>
          <w:szCs w:val="24"/>
        </w:rPr>
        <w:t xml:space="preserve"> (подпись)</w:t>
      </w:r>
    </w:p>
    <w:p>
      <w:pPr>
        <w:pStyle w:val="Normal"/>
        <w:shd w:fill="FFFFFF" w:val="clear"/>
        <w:ind w:firstLine="284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rPr>
          <w:szCs w:val="30"/>
        </w:rPr>
      </w:pPr>
      <w:r>
        <w:rPr>
          <w:szCs w:val="30"/>
        </w:rPr>
        <w:t>Номер регистрации _____</w:t>
      </w:r>
    </w:p>
    <w:p>
      <w:pPr>
        <w:pStyle w:val="Normal"/>
        <w:shd w:fill="FFFFFF" w:val="clear"/>
        <w:ind w:firstLine="284"/>
        <w:rPr>
          <w:szCs w:val="30"/>
        </w:rPr>
      </w:pPr>
      <w:r>
        <w:rPr>
          <w:szCs w:val="30"/>
        </w:rPr>
        <w:t>Дата"__"_______200  г.</w:t>
      </w:r>
    </w:p>
    <w:p>
      <w:pPr>
        <w:pStyle w:val="Normal"/>
        <w:shd w:fill="FFFFFF" w:val="clear"/>
        <w:ind w:firstLine="284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Содержание</w:t>
      </w:r>
    </w:p>
    <w:p>
      <w:pPr>
        <w:pStyle w:val="Normal"/>
        <w:shd w:fill="FFFFFF" w:val="clear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284"/>
        <w:jc w:val="both"/>
        <w:rPr>
          <w:szCs w:val="28"/>
        </w:rPr>
      </w:pPr>
      <w:r>
        <w:rPr>
          <w:szCs w:val="28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szCs w:val="28"/>
        </w:rPr>
      </w:pPr>
      <w:r>
        <w:rPr>
          <w:szCs w:val="28"/>
        </w:rPr>
        <w:t>2. Нормативные ссылки</w:t>
      </w:r>
    </w:p>
    <w:p>
      <w:pPr>
        <w:pStyle w:val="Normal"/>
        <w:shd w:fill="FFFFFF" w:val="clear"/>
        <w:ind w:firstLine="284"/>
        <w:jc w:val="both"/>
        <w:rPr>
          <w:szCs w:val="28"/>
        </w:rPr>
      </w:pPr>
      <w:r>
        <w:rPr>
          <w:szCs w:val="28"/>
        </w:rPr>
        <w:t>3. Общие положения</w:t>
      </w:r>
    </w:p>
    <w:p>
      <w:pPr>
        <w:pStyle w:val="Normal"/>
        <w:shd w:fill="FFFFFF" w:val="clear"/>
        <w:ind w:firstLine="284"/>
        <w:jc w:val="both"/>
        <w:rPr>
          <w:szCs w:val="28"/>
        </w:rPr>
      </w:pPr>
      <w:r>
        <w:rPr>
          <w:szCs w:val="28"/>
        </w:rPr>
        <w:t>4. Функции должностных лиц, обеспечивающих санитарно-карантинный контроль</w:t>
      </w:r>
    </w:p>
    <w:p>
      <w:pPr>
        <w:pStyle w:val="Normal"/>
        <w:shd w:fill="FFFFFF" w:val="clear"/>
        <w:ind w:firstLine="284"/>
        <w:jc w:val="both"/>
        <w:rPr>
          <w:szCs w:val="28"/>
        </w:rPr>
      </w:pPr>
      <w:r>
        <w:rPr>
          <w:szCs w:val="28"/>
        </w:rPr>
        <w:t>5. Содержание работы должностных лиц, осуществляющих санитарно-карантинный контроль</w:t>
      </w:r>
    </w:p>
    <w:p>
      <w:pPr>
        <w:pStyle w:val="Normal"/>
        <w:shd w:fill="FFFFFF" w:val="clear"/>
        <w:ind w:firstLine="284"/>
        <w:jc w:val="both"/>
        <w:rPr>
          <w:szCs w:val="28"/>
        </w:rPr>
      </w:pPr>
      <w:r>
        <w:rPr>
          <w:szCs w:val="28"/>
        </w:rPr>
        <w:t>6. Полномочия главных государственных санитарных врачей и их заместителей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8"/>
        </w:rPr>
        <w:t xml:space="preserve">Приложение 1. </w:t>
      </w:r>
      <w:r>
        <w:rPr>
          <w:szCs w:val="28"/>
        </w:rPr>
        <w:t>Укладка для забора нативного материала от больного с подозрением на холеру и малярию (для больничных учреждений неинфекционного профиля, станций скорой и неотложной медицинской помощи, амбулаторно-поликлинических учреждений, СКО, СКП, ПСКП)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8"/>
        </w:rPr>
        <w:t xml:space="preserve">Приложение 2. </w:t>
      </w:r>
      <w:r>
        <w:rPr>
          <w:szCs w:val="28"/>
        </w:rPr>
        <w:t>Содержание укладки для доставки в лабораторию трупов грызунов, летающих кровососущих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8"/>
        </w:rPr>
        <w:t xml:space="preserve">Приложение 3. </w:t>
      </w:r>
      <w:r>
        <w:rPr>
          <w:szCs w:val="28"/>
        </w:rPr>
        <w:t>Предписание о назначении дератизации (дезинсекции) судна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8"/>
        </w:rPr>
        <w:t xml:space="preserve">Приложение 4. </w:t>
      </w:r>
      <w:r>
        <w:rPr>
          <w:szCs w:val="28"/>
        </w:rPr>
        <w:t>Свидетельство о применении к морскому, речному судну санитарных мер</w:t>
      </w:r>
    </w:p>
    <w:p>
      <w:pPr>
        <w:pStyle w:val="Normal"/>
        <w:shd w:fill="FFFFFF" w:val="clear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1:00:00Z</dcterms:created>
  <dc:creator>Тункин</dc:creator>
  <dc:description/>
  <cp:keywords/>
  <dc:language>en-US</dc:language>
  <cp:lastModifiedBy>Анна Николаевна</cp:lastModifiedBy>
  <dcterms:modified xsi:type="dcterms:W3CDTF">2007-03-20T06:16:00Z</dcterms:modified>
  <cp:revision>6</cp:revision>
  <dc:subject/>
  <dc:title>МУ 3.4.1127-02</dc:title>
</cp:coreProperties>
</file>